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куратура г. Самары. Что грозит за торговлю одеждой с изображением марихуан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этом рассказывает прокурор Самары Никита Зубко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дзорный орган обратился молодой человек, который рассказал, что в одном из магазинов одежды ему попалась футболка с изображением листа марихуаны. Он поинтересовался, не является ли это нарушением зако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продукции с изображением растения, содержащего наркотическое средство, безусловно неправомерна и влечет ответственность по ст. 6.13 КоАП РФ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ей 6.13 Кодекса об административных правонарушениях Российской Федерации установлена ответственность за пропаганду наркотических средств, психотропных веществ, их прекурсор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дателем определено, что пропаганда либо незаконная реклама наркотических средств, психотропных веществ или их прекурсоров, растений, содержащих наркотические средства или психотропные вещества либо их прекурсоры, и их частей, содержащих наркотические средства или психотропные вещества либо их прекурсоры, а также новых потенциально опасных психоактивных веществ влечет наложение административного штрафа на граждан до 5 000 рублей, на должностных лиц и индивидуальных предпринимателей – до 50 000 рублей, на юридических лиц – до 1 000 000 руб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того, в отношении индивидуальных предпринимателей и юридических лиц может быть применено административное приостановление деятельности на срок до 90 сут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язательном порядке подлежит конфискации рекламная продукция и оборудование, использованное для ее изготов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и за совершение данного правонарушения подлежат лица, достигшие 16-летнего возра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факте реализации одежды и иных предметов с изображением наркотических средств можно сообщить в территориальный орган внутренних дел по месту совершения правонарушения.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Itemmetadata">
    <w:name w:val="item-meta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17:00Z</dcterms:created>
  <dc:creator>Аппарат Русских Александр Сергеевич</dc:creator>
  <dc:description/>
  <dc:language>en-US</dc:language>
  <cp:lastModifiedBy>Аппарат Русских Александр Сергеевич</cp:lastModifiedBy>
  <dcterms:modified xsi:type="dcterms:W3CDTF">2020-11-29T12:19:00Z</dcterms:modified>
  <cp:revision>1</cp:revision>
  <dc:subject/>
  <dc:title/>
</cp:coreProperties>
</file>