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Fonts w:cs="Arial" w:ascii="Arial" w:hAnsi="Arial"/>
          <w:color w:val="000000"/>
          <w:sz w:val="20"/>
          <w:szCs w:val="20"/>
        </w:rPr>
        <w:br/>
      </w:r>
      <w:r>
        <w:rPr/>
        <w:t xml:space="preserve">Прокуратура Кинель-Черкасского района разъясняет: Мой сын наркоман с большим стажем. В настоящее время он хочет бросить эту пагубную привычку, но самостоятельно справиться с этим не получается. Может ли государство оказать ему помощ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Отвечает на данный вопрос прокурор Кинель-Черкасского района </w:t>
      </w:r>
      <w:r>
        <w:rPr>
          <w:rFonts w:eastAsia="Times New Roman" w:cs="Times New Roman" w:ascii="Times New Roman" w:hAnsi="Times New Roman"/>
          <w:b/>
          <w:bCs/>
          <w:sz w:val="28"/>
          <w:szCs w:val="28"/>
          <w:lang w:eastAsia="ru-RU"/>
        </w:rPr>
        <w:t>Андрей Смирнов</w:t>
      </w:r>
      <w:r>
        <w:rPr>
          <w:rFonts w:eastAsia="Times New Roman" w:cs="Times New Roman" w:ascii="Times New Roman" w:hAnsi="Times New Roman"/>
          <w:b/>
          <w:bCs/>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ркомания является одной из самых глобальных проблем современного общества. Наркотики проникли во все сферы нашей жизни. Помимо преступности, которая является одним из результатов распространения наркотиков, не менее серьезными последствиями этого явления выступает аморальное поведение и разрушение жизни человека в це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едеральным законом от 08.01.1998 № 3-ФЗ "О наркотических средствах и психотропных веществах" государство гарантирует больным наркоманией оказание наркологической помощи и социальную реабилитаци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ркологическая помощь больным наркоманией включает профилактику, диагностику, лечение и медицинскую реабилитацию. Наркологическая помощь больным наркоманией оказывается при наличии их информированного добровольного согласия на медицинское вмешательство, полученного в порядке, установленном законодательством в сфере охраны здоровья, а больным наркоманией несовершеннолетним - при наличии информированного добровольного согласия на медицинское вмешательство одного из родителей или иного законного представи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филактика и диагностика наркомании, медицинская реабилитация больных наркоманией осуществляются в медицинских организация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Лечение больных наркоманией проводится только в медицинских организациях государственной и муниципальной систем здравоохранения.</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Таким образом, для получения квалифицированной помощи необходимо обратиться в медицинское учреждение, в котором нуждающемуся будет оказана помощь в соответствии с Порядком оказания медицинской  помощи, утвержденным приказом Министерства здравоохранения Российской Федерации от 30 декабря 2015 г. № 1034н. Указанный Порядок устанавливает правила организации и оказания медицинской помощи по профилю "психиатрия-наркология" в медицинских организациях и иных организациях, осуществляющих медицинскую деятельность. </w:t>
      </w:r>
      <w:r>
        <w:rPr>
          <w:rFonts w:eastAsia="Times New Roman" w:cs="Times New Roman" w:ascii="Times New Roman" w:hAnsi="Times New Roman"/>
          <w:sz w:val="24"/>
          <w:szCs w:val="24"/>
          <w:lang w:eastAsia="ru-RU"/>
        </w:rPr>
        <w:t>​​​​​​​</w:t>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2:15:00Z</dcterms:created>
  <dc:creator>Аппарат Русских Александр Сергеевич</dc:creator>
  <dc:description/>
  <dc:language>en-US</dc:language>
  <cp:lastModifiedBy>Аппарат Русских Александр Сергеевич</cp:lastModifiedBy>
  <dcterms:modified xsi:type="dcterms:W3CDTF">2020-11-29T12:17:00Z</dcterms:modified>
  <cp:revision>1</cp:revision>
  <dc:subject/>
  <dc:title/>
</cp:coreProperties>
</file>